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center" w:pos="4500" w:leader="none"/>
          <w:tab w:val="right" w:pos="9000" w:leader="none"/>
        </w:tabs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BOX 1 OF 1</w:t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2694" w:leader="none"/>
          <w:tab w:val="right" w:pos="9000" w:leader="none"/>
        </w:tabs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FROM: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2694" w:leader="none"/>
          <w:tab w:val="right" w:pos="900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2694" w:leader="none"/>
          <w:tab w:val="right" w:pos="9000" w:leader="none"/>
        </w:tabs>
        <w:rPr/>
      </w:pPr>
      <w:r>
        <w:rPr>
          <w:rFonts w:cs="Times New Roman" w:ascii="Times New Roman" w:hAnsi="Times New Roman"/>
          <w:b/>
          <w:sz w:val="44"/>
          <w:szCs w:val="44"/>
        </w:rPr>
        <w:br/>
        <w:t xml:space="preserve">DX NO. </w:t>
        <w:tab/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4500" w:leader="none"/>
          <w:tab w:val="right" w:pos="900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2694" w:leader="none"/>
          <w:tab w:val="right" w:pos="9000" w:leader="none"/>
        </w:tabs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TO: </w:t>
        <w:tab/>
        <w:tab/>
        <w:t>NOEL M. ROARTY,</w:t>
        <w:tab/>
        <w:tab/>
        <w:tab/>
        <w:t>LEGAL COSTS ACCOUNTANTS</w:t>
        <w:br/>
        <w:tab/>
        <w:tab/>
        <w:t>FIRST FLOOR,</w:t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2694" w:leader="none"/>
          <w:tab w:val="right" w:pos="900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ab/>
        <w:tab/>
        <w:t>HANOVER HOUSE,</w:t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2694" w:leader="none"/>
          <w:tab w:val="right" w:pos="900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ab/>
        <w:tab/>
        <w:t>SOUTH MAIN STREET,</w:t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2694" w:leader="none"/>
          <w:tab w:val="right" w:pos="900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ab/>
        <w:tab/>
        <w:t>CORK.</w:t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2694" w:leader="none"/>
          <w:tab w:val="right" w:pos="900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900" w:leader="none"/>
          <w:tab w:val="left" w:pos="1985" w:leader="none"/>
          <w:tab w:val="center" w:pos="2694" w:leader="none"/>
          <w:tab w:val="right" w:pos="900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DX NO. </w:t>
        <w:tab/>
        <w:t>2904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5:42:00Z</dcterms:created>
  <dc:creator>Siobhan O. Donoghue</dc:creator>
  <dc:description/>
  <cp:keywords/>
  <dc:language>en-US</dc:language>
  <cp:lastModifiedBy>Siobhan O. Donoghue</cp:lastModifiedBy>
  <dcterms:modified xsi:type="dcterms:W3CDTF">2017-08-30T15:49:00Z</dcterms:modified>
  <cp:revision>2</cp:revision>
  <dc:subject/>
  <dc:title/>
</cp:coreProperties>
</file>